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9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600"/>
        <w:gridCol w:w="1657"/>
        <w:gridCol w:w="1603"/>
        <w:gridCol w:w="1620"/>
        <w:gridCol w:w="239"/>
      </w:tblGrid>
      <w:tr>
        <w:trPr>
          <w:trHeight w:val="14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№ 7</w:t>
              <w:br/>
              <w:t>к  решению</w:t>
              <w:br/>
              <w:t>Дальнереченского городского округа</w:t>
              <w:br/>
              <w:t>от  09 сентября  2016 года  № 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635</wp:posOffset>
                      </wp:positionV>
                      <wp:extent cx="3438525" cy="56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525" cy="56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75pt;height:4.45pt;mso-wrap-distance-left:9.05pt;mso-wrap-distance-right:9.05pt;mso-wrap-distance-top:0pt;mso-wrap-distance-bottom:0pt;margin-top:0pt;mso-position-vertical-relative:text;margin-left:233.25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60"/>
            </w:tblGrid>
            <w:tr>
              <w:trPr>
                <w:trHeight w:val="465" w:hRule="atLeast"/>
              </w:trPr>
              <w:tc>
                <w:tcPr>
                  <w:tcW w:w="105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тчет об использовании бюджетных ассигнований дорожного фонда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льнереченского городского округа за 1 полугодие 2016 год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дорожного фонда на 01.01.2016 года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94 516 руб. 78 коп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1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бъёмы поступлений средств дорожного фонда по направлениям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.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ступил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ило до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39 13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39 131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6 305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6 305,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земельные участки, находящиеся в собственности Дальнереченского городского округа, расположенные в границах Дальнереченского городского округа -4,93382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825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825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1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Расходование средств дорожного фонда по направлениям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.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нкт расходов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сходов в соответствии с п.1 ст.3 Порядка формирования дорожного фонда Дальнереченского городского округ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израсходо-ван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зрасходовано сред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3 870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3 870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Дальнереченского городского округа и 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дорог (зимняя уборка автомобильных дорог, подсыпка улиц песко-гравийной смесью, ремонт ливневой канализации, поставка, установка и настройка светофоров, техническое содержание и обслуживание 5-ти светофорных объектов, побелка бордюрного камня, устройство водоотведения, очистка трубных переходов, нанесение дорожной разметки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3 870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3 870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, реконструкция и строительство автомобильных дорог общего пользования местного значения Дальнереченского городского округа (включая расходы на инженерные изыскания, разработку проектной документации и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бивочные работы, топографическую съемку), в том числе по договорам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исследовательская, опытно-конструкторская и технологическая работа в сфере дорож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1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ведения о расходовании средств дорожного фонда в рамках муниципальной программ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.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целевой статьи</w:t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6г.</w:t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исполнено за 1 полугодие 2016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краевого бюджет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73 704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3 870,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3 704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3 870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23 704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3 870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0 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дорожного фонда на 01.07.2016 года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 159 777 руб.77 коп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Начальник финансового отдела</w:t>
      </w:r>
    </w:p>
    <w:p>
      <w:pPr>
        <w:pStyle w:val="Normal"/>
        <w:ind w:left="-1080" w:hanging="0"/>
        <w:rPr/>
      </w:pPr>
      <w:r>
        <w:rPr/>
        <w:t>администрации Дальнереченского городского округа                                               Н.А. Ахметжанова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34:00Z</dcterms:created>
  <dc:creator>user31</dc:creator>
  <dc:description/>
  <cp:keywords/>
  <dc:language>en-US</dc:language>
  <cp:lastModifiedBy>user33</cp:lastModifiedBy>
  <cp:lastPrinted>2016-08-19T17:41:00Z</cp:lastPrinted>
  <dcterms:modified xsi:type="dcterms:W3CDTF">2016-09-22T03:03:00Z</dcterms:modified>
  <cp:revision>9</cp:revision>
  <dc:subject/>
  <dc:title/>
</cp:coreProperties>
</file>